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40" w:before="240" w:after="60"/>
        <w:outlineLvl w:val="0"/>
        <w:rPr>
          <w:rFonts w:ascii="Times New Roman" w:hAnsi="Times New Roman" w:cs="Times New Roman"/>
          <w:kern w:val="2"/>
          <w:sz w:val="28"/>
          <w:szCs w:val="28"/>
          <w:lang w:val="uk-UA" w:eastAsia="en-US"/>
        </w:rPr>
      </w:pPr>
      <w:r>
        <w:rPr>
          <w:kern w:val="2"/>
          <w:sz w:val="32"/>
          <w:szCs w:val="32"/>
          <w:lang w:val="uk-UA"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РИДЦЯТЬ ТРЕТЯ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позачергов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20 »  вересня  2022 р. </w:t>
        <w:tab/>
        <w:t xml:space="preserve">      </w:t>
        <w:tab/>
        <w:t xml:space="preserve">                                                           № 3100- 33 –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ередачу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бвенції з місцев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юджету державному бюджету 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виконання програм соціально – економі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озвитку регіонів 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місцевої Програми « Комплексна програма профілактики злочинності, зміцнення законності та правопорядку на території Бучанської міської територіальної громади на 2022-2024 роки»(зі змінами), враховуючи звернення Бучанського районного управління поліції ГУНП в Київській області стосовно придбання службових автомобілів для охорони громадського порядку на території Бучанської міської територіальної громади, згідно пропозицій постійної комісії з питань планування, бюджету, фінансів та податкової політики,  норм Бюджетного кодексу України, Закону України « Про Державний бюджет України на 2022 рік » , керуючись пунктом 23 статті 26 Закону України « Про місцеве самоврядування в Україні » зі змінами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spacing w:before="0" w:after="0"/>
        <w:ind w:firstLine="567"/>
        <w:jc w:val="both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Передати кошти в сумі 1 800 000,00грн у вигляді міжбюджетного трансферту з місцевого бюджету Бучанської міської територіальної громади до державного бюджету на придбання службового автотранспорту для охорони громадського порядку на території Бучанської міської територіальної громади.</w:t>
      </w:r>
    </w:p>
    <w:p>
      <w:pPr>
        <w:pStyle w:val="TextBody"/>
        <w:spacing w:before="0" w:after="0"/>
        <w:ind w:firstLine="567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 Визначити головним розпорядником коштів субвенції -  Бучанську міську ра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. Визначити розпорядником коштів ( одержувачем) субвенції  - Головне управління Національної поліції в Київській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 Доручити Бучанському міському голові укласти відповідну угоду про передачу видатків  між Бучанською міською радою та Головн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правлінням Національної поліції в Київській област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5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тупник міського голови               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митро ЧЕЙ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2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юридично – кадрової робо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______________________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Людмила РИЖ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2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Фінансового управління    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етяна СІМО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User</cp:lastModifiedBy>
  <cp:lastPrinted>2022-09-21T10:37:00Z</cp:lastPrinted>
  <dcterms:modified xsi:type="dcterms:W3CDTF">2022-09-22T12:56:00Z</dcterms:modified>
  <cp:revision>202</cp:revision>
  <dc:subject/>
  <dc:title>                                                                                                                   </dc:title>
</cp:coreProperties>
</file>